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приказом  государственной инспекции по охране объектов культурного наследия Рязанской области от 27.10.2016 г. № 133 «Об утверждении Плана проведения плановых проверок юридических лиц и индивидуальных предпринимателей на 2017 г.», в июне 2017 года государственной инспекцией по охране объектов культурного наследия Рязанской области проведены 2 плановые выездные проверк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Местной Религиозной Организации Православный Приход Успенского храма с. Которово Касимовского района Рязанской области Касимовской Епархии Русской Православной Церкви (Московский Патриархат) (Рязанская область, Касимовский район, с. Которово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Местной Религиозной Организации Православный Приход Покровской церкви с. Нарма Ермишинского района Рязанской области Касимовской Епархии Русской Православной Церкви (Московский Патриархат) (Рязанская область, Ермишинский район, с. Нарма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действиях проверяемых лиц нарушений законодательства в области охраны объектов культурного наследия не выявле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«Планом проверок состояния объектов культурного наследия на 2017 г.», утвержденным приказом государственной инспекции по охране объектов культурного наследия Рязанской области от 28.10.2016 №134 в июне 2017 г. проведены следующие проверк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Успенская церковь – 1795 г.» (Рязанская область, Касимовский район, с. Которово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Церковь Никольская – 1880-1888 г.» (Рязанская область, Ермишинский район, с. Нарма, ул. Школьная, д. 1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Жилой дом фон Мекка – середина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Рязанская область,           пос. Ермишь, пл. Ленина, д. 62)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явлено нарушение законодательства в области охраны объектов культурного наследия в действиях пользователя объектом культурного наследия «Жилой дом фон Мекка – середина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Рязанская область,           пос. Ермишь, пл. Ленина, д. 62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, г. Рязани. В ходе осмотра объектов культурного наследия г. Рязани выявлены нарушения требований законодательства в области охраны объектов культурного наследия.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53:00Z</dcterms:created>
  <dc:creator>5</dc:creator>
  <dc:description/>
  <dc:language>en-US</dc:language>
  <cp:lastModifiedBy>Машукова Е.А.</cp:lastModifiedBy>
  <cp:lastPrinted>2013-02-25T11:42:00Z</cp:lastPrinted>
  <dcterms:modified xsi:type="dcterms:W3CDTF">2017-07-25T12:53:00Z</dcterms:modified>
  <cp:revision>2</cp:revision>
  <dc:subject/>
  <dc:title/>
</cp:coreProperties>
</file>