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приказом  государственной инспекции по охране объектов культурного наследия Рязанской области от 27.10.2016 г. № 133 «Об утверждении Плана проведения плановых проверок юридических лиц и индивидуальных предпринимателей на 2017 г.», в мае 2017 года государственной инспекцией по охране объектов культурного наследия Рязанской области проведены 3 плановые выездные проверки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естной Религиозной Организации Православный Приход Сретенского Кафедрального собора г. Скопина Рязанской области Скопинской Епархии Русской Православной Церкви (Московский Патриархат) (Рязанская область,    г. Скопин)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>- Местной Религиозной Организации Православный Приход Входоиерусалимской Церкви г. Рязани Рязанской Епархии Русской Православной Церкви (Московский Патриархат) (г. Рязань, ул. Скоморошинская, д. 6)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Местной Религиозной Организации Православный Приход Храма Рождества Богородицы с. Лунино Шиловского района Рязанской области Касимовской Епархии Русской Православной Церкви (Московский Патриархат) (Рязанская область, Шиловский район, с. Лунино)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ействиях проверяемых лиц нарушений законодательства в области охраны объектов культурного наследия не выявлено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«Планом проверок состояния объектов культурного наследия на 2017 г.», утвержденным приказом государственной инспекции по охране объектов культурного наследия Рязанской области от 28.10.2016 №134 в мае 2017 г. проведены следующие проверки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>- «Здание Губернской больницы – 1817 г.» (г. Рязань, ул. Семинарская,    д. 46; поставлено на охрану постановлением Совета Министров РСФСР от 30.08.1960 г. № 1327)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«Здание технического училища –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» (Рязанская область,                   г. Касимов, ул. Советская, д. 18, поставлено на охрану решением Рязоблисполкома от 27.08.1971 г. №250)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>- «Сретенская церковь – 1778 г.» (Рязанская область, г. Скопин,               ул. Комсомольская/Полетаева, поставлено на охрану постановлением Совета Министров РСФСР от 04.12.1974 г. № 624)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>- «Церковь Входоиерусалимская – 1680 г.» (г. Рязань,                                ул. Скоморошинская, д. 6, поставлено на охрану постановлением Совета Министров РСФСР от 30.08.1960 г. № 1327)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«Усадьба Лунина –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в.: Церковь Рождества Богородицы – 1769-1782 гг.» (Рязанская область, Шиловский район, с. Лунино, поставлено на охрану постановлением Совета Министров РСФСР от 04.12.1974 г. № 624)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«Церковь Николодворянская (Николовысоцкая) – 1681 г.» (г. Рязань,      ул. Николодворянская, д. 12, поставлено на охрану постановлением Совета Министров РСФСР от 04.12.1974 г. № 624)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явлено нарушение законодательства в области охраны объектов культурного наследия в действиях пользователя объектом культурного наследия «Церковь Николодворянская (Николовысоцкая) – 1681 г.» (г. Рязань,      ул. Николодворянская, д. 12), возбуждено дело об административном правонарушени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 мониторинг состояния сохранности объектов культурного наследия г. Касимова, г. Рязани. В ходе осмотра объектов культурного наследия г. Рязани выявлены нарушения требований законодательства в области охраны объектов культурного наследия. 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мае 2017 выданы задания о разработки: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проекта реставрации фасадов  объекта культурного наследия «Ансамбль улицы Почтовой, кон.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 xml:space="preserve"> – кон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в.: Общественное здание» (г. Рязань, ул. Почтовая, д. 63)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проекта реставрации «Церковь Успения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 xml:space="preserve"> в.», «Колокольня церкви Успения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 xml:space="preserve"> в.» (г. Касимов, пл. Соборная, д. 1а)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>- проекта реставрации «Церковь Воскресения – 1635 г.» (Рязанская область, Спасский район, с. Исады)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 проекта реставрации и приспособления «Ансамбль улицы Почтовой, кон.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 xml:space="preserve"> – кон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в.: Общественное здание» (г. Рязань, ул. Почтовая,         д. 61)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оекта реставрации и приспособления «Ансамбль улицы Почтовой, кон.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 xml:space="preserve"> – кон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в.: Общественное здание» (г. Рязань, ул. Почтовая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В указанный период выдано согласование проектной документации на реставрацию фасадов и присполоблений ОКН для современного использования «Комплекс сооружений: здание Епархиального женского училища – 1880 г.      (г. Рязань, ул. Свободы, 46). </w:t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55:00Z</dcterms:created>
  <dc:creator>5</dc:creator>
  <dc:description/>
  <dc:language>en-US</dc:language>
  <cp:lastModifiedBy>Машукова Е.А.</cp:lastModifiedBy>
  <cp:lastPrinted>2013-02-25T11:42:00Z</cp:lastPrinted>
  <dcterms:modified xsi:type="dcterms:W3CDTF">2017-06-20T06:55:00Z</dcterms:modified>
  <cp:revision>2</cp:revision>
  <dc:subject/>
  <dc:title/>
</cp:coreProperties>
</file>