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июль 2016 года государственной инспекцией по охране объектов культурного наследия Рязанской области утверждено 2 охранных обязательств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указанный период проведены 2 плановые выездные провер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й религиозной организации православный Приход Богоявленского храма п. Борки г. Рязани Рязанской Епархии Русской Православной Церкви Московский Патриархат, являющейся пользователем объекта культурного наследия федерального значения «Богоявленская церковь – 1673 г.», расположенного по адресу: г. Рязань, пос. Борки, 1-й район, д. 2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color w:val="FF0000"/>
          <w:sz w:val="28"/>
          <w:szCs w:val="28"/>
          <w:lang w:val="ru-RU"/>
        </w:rPr>
      </w:pPr>
      <w:r>
        <w:rPr/>
        <w:drawing>
          <wp:inline distT="0" distB="0" distL="0" distR="0">
            <wp:extent cx="4718050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озной организации Николо-Чернеевский мужской монастырь с. Старочернеево Шацкого района Рязанской области Скопинской Епархии Русской Православной Церкви Московский Патриархат, являющейся пользователем объекта культурного наследия федерального значения «Ансамбль Чернеева монастыря -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», расположенного по адресу: Рязанская область, Шацкий район, с. Старочернеев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4210685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результатам проверок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а культурного наследия федерального значения «Государственный музей-заповедник          С.А. Есенина» и его территории. В ходе осмотра выявлены факты возведения жилых домов в зонах охраны Государственного музея-заповедника                С.А. Есенина. В настоящее время проводятся мероприятия по установлению собственников земельных участко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За июль 2016 года выданы разрешения на проведение работ по сохранению объектов культурного наследия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«Ансамбль улицы Почтовой: жилые и общественные здания – кон.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дом» (г. Рязань, ул. Почтовая, д. 60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 Здание поземельного банка – 1867 г.» (г. Рязань, ул. Ленина, д. 22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Церковь Вознесения –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.» (Рязанская область, г. Спасск-Рязанский, ул. Советская, д. 54 б),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площади Ленина (жилые дома)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сер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дом» (г. Рязань, ул. Кольцова, д. 10, Н2)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Дом Рябова» (г. Рязань, ул. Семинарская, д. 1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: дом» (г. Рязань, ул. Ленина, д. 51/21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Николодворянской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конец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: дом» (г. Рязань, ул. Николодворянская, д. 20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: дом» (г. Рязань, ул. Ленина, д. 4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лощади Ленина (жилые дома)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сер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дом» (г. Рязань, ул. Краснорядская, д. 9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лощади Ленина (жилые дома)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сер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: дом» (г. Рязань, ул. Краснорядская, д. 13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Преображенская церковь – 1824 г.» (г. Рязань, ул. Колхозная, д. 1а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Вышенский монастырь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ов: башни и стены» (Рязанская область, Шацкий район, п. Выша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ована проектная документация на проведение работ по сохранению объектов культурного наследия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Вышенский монастырь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ов: гостиница для простолюдинов,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(лит. М)» (Рязанская область, Шацкий район,              п. Выша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Ансамбль улицы Николодворянской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г. Рязань, ул. Николодворянская, д. 17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лександровская учительская гимназия» (г. Рязань, Первомайский пр-т, д. 49/2)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Трапезная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Свято-Успенского Вышенского монастыря (лит. Л) (Рязанская область, Шацкий район, п. Выша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В июле 2016 выдано задание на проведение работ по сохранению объектов культурного наследия  (памятников истории и культуры) народов Российской Федерации (на разработку проектной документации)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Гостиный двор –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» (г. Рязань, ул. Ленина, д. 24).  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84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23:00Z</dcterms:created>
  <dc:creator>5</dc:creator>
  <dc:description/>
  <cp:keywords/>
  <dc:language>en-US</dc:language>
  <cp:lastModifiedBy>LTM</cp:lastModifiedBy>
  <cp:lastPrinted>2013-02-25T11:42:00Z</cp:lastPrinted>
  <dcterms:modified xsi:type="dcterms:W3CDTF">2016-08-01T08:20:00Z</dcterms:modified>
  <cp:revision>8</cp:revision>
  <dc:subject/>
  <dc:title/>
</cp:coreProperties>
</file>