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июнь 2016 года государственной инспекцией по охране объектов культурного наследия Рязанской области утверждено 3 охранных обязательств и 4 предметов охраны объектов культурного наслед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указанный период проведены 4 плановые выездные провер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ной религиозной организации православный приход Христорождественской церкви с. Желудево Шиловского района Рязанской области Касимовской Епархии Русской Православной Церкви Московский Патриархат, являющейся пользователем объекта культурного наследия федерального значения «Рождественская церковь – нач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, расположенного по адресу Рязанская область, Шиловский район,                   с. Желудёво;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color w:val="FF0000"/>
          <w:sz w:val="28"/>
          <w:szCs w:val="28"/>
          <w:lang w:val="ru-RU"/>
        </w:rPr>
      </w:pPr>
      <w:r>
        <w:rPr/>
        <w:drawing>
          <wp:inline distT="0" distB="0" distL="0" distR="0">
            <wp:extent cx="551624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ой религиозной организации православный Приход Казанской иконы Божией Матери села Константиново Рыбновского района Рязанской Епархии Православной Церкви Московский Патриархат, являющейся пользователем объекта культурного наследия федерального значения «Казанская церковь – 1779 г., расположенного по адресу: Рязанская область, Рыбновский район, с. Константинов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486400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озной организации «Солотчинский Рождества Богородицы женский монастырь г. Рязани Рязанской Епархии Русской Православной Церкви Московский Патриархат,), являющейся пользователем объекта культурного наследия федерального значения «Ансамбль Солотчинского монастыря – </w:t>
      </w:r>
      <w:r>
        <w:rPr>
          <w:sz w:val="28"/>
          <w:szCs w:val="28"/>
        </w:rPr>
        <w:t>XVII</w:t>
      </w:r>
      <w:r>
        <w:rPr>
          <w:sz w:val="28"/>
          <w:szCs w:val="28"/>
          <w:lang w:val="ru-RU"/>
        </w:rPr>
        <w:t xml:space="preserve"> в.», расположенного по адресу: г. Рязань, п. Солотча, пл. Монастырская, д. 1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lang w:val="ru-RU"/>
        </w:rPr>
      </w:pPr>
      <w:r>
        <w:rPr/>
        <w:drawing>
          <wp:inline distT="0" distB="0" distL="0" distR="0">
            <wp:extent cx="5516245" cy="284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28"/>
        <w:ind w:left="0" w:firstLine="709"/>
        <w:jc w:val="both"/>
        <w:rPr/>
      </w:pPr>
      <w:r>
        <w:rPr>
          <w:sz w:val="28"/>
          <w:szCs w:val="28"/>
          <w:lang w:val="ru-RU"/>
        </w:rPr>
        <w:t>централизованной религиозной организации Рязанской Епархии Русской Православной Церкви Московский Патриархат, являющейся пользователем объекта культурного наследия регионального значения «Ильинская церковь – 1698-1699 гг.», расположенного по адресу: Рязань, пл. Соборная, д. 3.</w:t>
      </w:r>
    </w:p>
    <w:p>
      <w:pPr>
        <w:pStyle w:val="Normal"/>
        <w:spacing w:lineRule="auto" w:line="228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color w:val="FF0000"/>
          <w:sz w:val="28"/>
          <w:szCs w:val="28"/>
          <w:lang w:val="ru-RU"/>
        </w:rPr>
      </w:pPr>
      <w:r>
        <w:rPr/>
        <w:drawing>
          <wp:inline distT="0" distB="0" distL="0" distR="0">
            <wp:extent cx="5889625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проверок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а культурного наследия федерального значения «Государственный музей-заповедник      С.А. Есенина» и его территории. В ходе осмотра выявлены факты возведения жилых домов в зонах охраны Государственного музея-заповедника С.А. Есенина. В настоящее время проводятся мероприятия по установлению собственников земельных участков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 и г. Рязани. В ходе осмотра объектов культурного наследия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За июнь 2016 года выданы разрешения на проведение работ по сохранению объектов культурного наследия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«Дом конца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– начала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» (г. Рязань, ул. Почтовая, д. 54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- «Дом, где жил и умер исследователь Аляски Л. А. Загоскин»             (г. Рязань, ул. Воскресенская, д. 64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Здание водочного завода» (г. Рязань, ул. Павлова, д. 5)»,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Здание бывшего ремесленного училища – 1878 г.» (г. Рязань,         ул. Полевая, д. 38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июнь 2016 выданы согласования проектной документации на проведение работ по сохранению объектов культурного наследия: 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Ансамбль улицы Николодворянской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кон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г. Рязань, ул. Николодворянская,       д. 20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Дом» (г. Рязань, ул. Ленина, д. 51/21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Дом» (г. Рязань, ул. Ленина, д. 51/21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Первомацского проспекта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пер. пол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1929 г., 1930 г.» (г. Рязань, Первомайский проспект, д. 13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Первомацского проспекта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пер. пол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1929 г., 1930 г.» (г. Рязань, Первомайский проспект, д. 11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Дом Рябова» (г. Рязань, ул. Семинарская, д. 1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Ансамбль Первомацского проспекта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пер. пол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1929 г., 1930 г.» (г. Рязань, Первомайский проспект, д. 9),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Ансамбль Вышенского монастыря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 Кельи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(литер С) (г. Рязань, ул. Полевая, д. 38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В июне 2016 выданы задания на проведение работ по сохранению объектов культурного наследия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Здание Гауптвахты, 1836 г.» (г. Рязань, пл. Соборная, д. 13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Дом, где жил и умер исследователь Аляски Л. А. Загоскин» (г. Рязань, ул. Вознесенская, д. 64)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22:00Z</dcterms:created>
  <dc:creator>5</dc:creator>
  <dc:description/>
  <cp:keywords/>
  <dc:language>en-US</dc:language>
  <cp:lastModifiedBy>LTM</cp:lastModifiedBy>
  <cp:lastPrinted>2013-02-25T11:42:00Z</cp:lastPrinted>
  <dcterms:modified xsi:type="dcterms:W3CDTF">2016-07-01T10:48:00Z</dcterms:modified>
  <cp:revision>3</cp:revision>
  <dc:subject/>
  <dc:title/>
</cp:coreProperties>
</file>