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апрель 2016 года государственной инспекцией по охране объектов культурного наследия Рязанской области утверждено 6 охранных обязательств и 15 предметов охраны объектов культурного наслед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За указанный период проведены 1 плановая выездная проверка в отношении муниципального бюджетного учреждения культуры «Мемориальный музей-усадьба академика И.П. Павлова», являющегося пользователем объекта культурного наследия федерального значения «Дом, в котором жил Павлов Иван Петрович в 1849-1968 гг. В доме - Мемориальный музей И.П. Павлова», расположенного по адресу: г. Рязань, ул. Павлова, д.25, д. 27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1820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роверки нарушений требований законодательства в области сохранения, использования, популяризации и государственной охраны объектов культурного наследия не выявле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Проведен мониторинг состояния сохранности объекта культурного наследия федерального значения «Государственный музей-заповедник      С.А. Есенина» и его территории. В ходе осмотра выявлены факты возведения жилых домов в зонах охраны Государственного музея-заповедника                 С.А. Есенина. В настоящее время устанавливается законность указанного строительств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 и г. Рязани. В ходе осмотра объектов культурного наследия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апрель 2016 года выданы разрешения на проведение научно-исследовательских работ по объектам культурного наследия: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» (г. Рязань, ул. Ленина, д. 51/21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» (г. Рязань, ул. Ленина, д. 33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Дом Рябова» (г. Рязань, ул. Семинарская, д. 1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Первомайского проспекта (жилые и общественные здания) -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пер. пол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, 1929 г., 1930 г.» (г. Рязань, Первомайский проспект, д. 13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Первомайского проспекта (жилые и общественные здания) -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пер. пол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, 1929 г., 1930 г.» (г. Рязань, Первомайский проспект, д. 11),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Первомайского проспекта (жилые и общественные здания) -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пер. пол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, 1929 г., 1930 г.» (г. Рязань, Первомайский проспект, д. 9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Николодворянской: жилые и общественные здания -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кон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в.» (г. Рязань,   ул. Николодворянская, д. 20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За апрель 2016 года выданы разрешения на проведение работ по сохранению объектов культурного наследия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» (г. Рязань, ул. Ленина, д. 47),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«Ансамбль улицы Астраханской (Ленина): жилые и общественные здания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– нач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» (г. Рязань, ул. Ленина, д. 4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- «Ансамбль улицы Салтыкова-Щедрина: жилые дома – пер. пол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>– нач. ХХ вв.» (г. Рязань, ул. Щедрина, д. 37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Здание водочного завода» (г. Рязань, ул. Павлова, д. 5),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Усадьба Фон-Дервиза: главный дом (главный корпус) (Рязанская область, Спасский район, с. Кирицы)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Усадьба Фон-Дервиза: конюшня (промышленный корпус) (Рязанская область, Спасский район, с. Кирицы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40:00Z</dcterms:created>
  <dc:creator>5</dc:creator>
  <dc:description/>
  <cp:keywords/>
  <dc:language>en-US</dc:language>
  <cp:lastModifiedBy>skv</cp:lastModifiedBy>
  <cp:lastPrinted>2013-02-25T11:42:00Z</cp:lastPrinted>
  <dcterms:modified xsi:type="dcterms:W3CDTF">2016-06-16T08:35:00Z</dcterms:modified>
  <cp:revision>11</cp:revision>
  <dc:subject/>
  <dc:title/>
</cp:coreProperties>
</file>