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кабре 2016 года государственной инспекцией по охране объектов культурного наследия Рязанской области проведена 1 плановая выездная проверка :</w:t>
      </w:r>
    </w:p>
    <w:p>
      <w:pPr>
        <w:pStyle w:val="Normal"/>
        <w:numPr>
          <w:ilvl w:val="0"/>
          <w:numId w:val="1"/>
        </w:numPr>
        <w:spacing w:lineRule="auto" w:line="228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лигиозная организация Успенский Вышенский женский монастырь Шацкого района Рязанской области Скопинской Епархии Русской Православной Церкви Московский Патриархат, являющегося пользователем объекта культурного наследия федерального значения «Вышинский монастырь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еков», расположенного по адресу: Рязанская область, пос. Выша, ул. Заречная, д. 20, поставленного на государственную охрану постановлением СМ РСФСР №1327 от 30.08.1960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результатам проверки нарушений требований законодательства в области охраны объектов культурного наследия не выявлено. 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559810" cy="266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указанный период проведен мониторинг технического состояния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: 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  <w:lang w:val="ru-RU"/>
        </w:rPr>
        <w:tab/>
        <w:t>- «Здание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огадельни Титовых – конец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» (г. Рязань, ул. Свободы,      д. 32)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«Ансамбль улицы Астраханской (Ленина)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нач. ХХ вв.: дом» (г. Рязань, ул. Ленина, д. 47). 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а культурного наследия федерального значения «Государственный музей-заповедник                  С.А. Есенина» и его территории. В ходе осмотра выявлены факты возведения жилых домов в зонах охраны Государственного музея-заповедника                                    С.А. Есенина. В настоящее время проводятся мероприятия по установлению собственников земельных участков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ов культурного наследия г. Касимова и г. Рязани. В ходе осмотра объектов культурного наследия г. Рязани выявлены нарушения требований законодательства в области охраны объектов культурного наследия, в результате чего выдано 9 предписания об устранении нарушений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В декабре 2016 выдано задание на проведение работ по сохранению объекта культурного наследия  (памятников истории и культуры) народов Российской Федерации (на разработку проекта реставрации и приспособления) «Дом Кострова – 1837-1844 гг.» (г. Касимов, ул. Набережная, д. 77)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Кроме этого, в указанный период выданы разрешения на проведение работ по сохранению следующих объектов культурного наследия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Здание, в котором учились в 1860-1864 гг. физиолог Павлов И.П. и в 1933-1936 гг. Герой Советского Союза Стройков Н.В.» (г. Рязань, ул. Соборная,   д. 5-7)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Ансамбль Рязанского Кремля (Успенский собор, 1693 г.)» (г. Рязань, Кремль, д. 13)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Здание бывшего ремесленного училища – 1878 г.» (г. Рязань, ул. Полевая, д. 38)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46:00Z</dcterms:created>
  <dc:creator>5</dc:creator>
  <dc:description/>
  <cp:keywords/>
  <dc:language>en-US</dc:language>
  <cp:lastModifiedBy>skv</cp:lastModifiedBy>
  <cp:lastPrinted>2013-02-25T11:42:00Z</cp:lastPrinted>
  <dcterms:modified xsi:type="dcterms:W3CDTF">2017-01-12T13:25:00Z</dcterms:modified>
  <cp:revision>7</cp:revision>
  <dc:subject/>
  <dc:title/>
</cp:coreProperties>
</file>