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>За сентябрь 2016 года государственной инспекцией по охране объектов культурного наследия Рязанской области утверждено 2 охранных обязательства и 1 предмет охраны объекта культурного наследия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указанный период проведены 3 плановые выездные проверки:</w:t>
      </w:r>
    </w:p>
    <w:p>
      <w:pPr>
        <w:pStyle w:val="Normal"/>
        <w:numPr>
          <w:ilvl w:val="0"/>
          <w:numId w:val="1"/>
        </w:numPr>
        <w:spacing w:lineRule="auto" w:line="228"/>
        <w:ind w:left="0" w:firstLine="709"/>
        <w:jc w:val="both"/>
        <w:rPr/>
      </w:pPr>
      <w:r>
        <w:rPr>
          <w:sz w:val="28"/>
          <w:szCs w:val="28"/>
          <w:lang w:val="ru-RU"/>
        </w:rPr>
        <w:t>Местной религиозной организации православный Приход Тихвинской церкви с. Пехлец Кораблинского района Рязанской области Скопинской Епархии Русской Православной Церкви Московский Патриархат, являющейся пользователем объекта культурного наследия регионального значения «Тихвинская церковь – 1805 г.», расположенного по адресу: Рязанская область, Кораблинский район, с. Пехлец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результатам проверки нарушений требований законодательства в области охраны объектов культурного наследия не выявлено. </w:t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left="709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jc w:val="center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1709420" cy="227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стной религиозной организации православный Приход Спасо-Преображенской церкви с. Заборово Александро-Невского района Рязанской области Скопинской Епархии Русской Православной Церкви Московский Патриархат, являющейся пользователем объекта культурного наследия регионального значения «Преображенская церковь – 1763 г.», расположенного по адресу: Рязанская область, Новодеревенский район, с. Заборово.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результатам проверки нарушений требований законодательства в области охраны объектов культурного наследия не выявлено. </w:t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left="70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left="709" w:hanging="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1756410" cy="2320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стной религиозной организации православный Приход Преображенского храма с. Бабино-Булыгино Касимовской Епархии Русской Православной Церкви Московский Патриархат, являющейся пользователем объекта культурного наследия федерального значения «Ансамбль Преображенской церкви – 1750 г.», расположенного по адресу: Рязанская область, Касимовский район, с. Бабино-Булыгино. По результатам проверки нарушений требований законодательства в области охраны объектов культурного наследия не выявлено. </w:t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left="709" w:hanging="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2359025" cy="2394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  <w:lang w:val="ru-RU"/>
        </w:rPr>
        <w:t xml:space="preserve">За указанный период проведен мониторинг технического состояния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: 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«Могила Скобелева Михаила Дмитриевича (1843-1882)» (Рязанская область, Новодеревенский район, с. Заборово);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  <w:lang w:val="ru-RU"/>
        </w:rPr>
        <w:t>- «Никольская церковь (деревянная) – 1880 г.» (Рязанская область, Кораблинский район, с. Филатово);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  <w:lang w:val="ru-RU"/>
        </w:rPr>
        <w:t>- «Воздвиженская церковь – 1850 г.» (Рязанская область, Кораблинский район, с. Рябиновка);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  <w:lang w:val="ru-RU"/>
        </w:rPr>
        <w:t>- «Богоявленская церковь – 1814 г.» (Рязанская область, Новодеревенский район, с. Крещёно-Гай);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  <w:lang w:val="ru-RU"/>
        </w:rPr>
        <w:t xml:space="preserve">- «Дом Назымова (угловой) –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. (Рязанская область, г. Касимов,     ул. Либкнехта, д. 13);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  <w:lang w:val="ru-RU"/>
        </w:rPr>
        <w:t>- «Могила генерала-лейтенанта Гобято Л. Н. (1875-1915 гг.), изобретателя русского миномета» (Рязанская область, Сапожковский район,    с. Морозовы-Борки);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  <w:lang w:val="ru-RU"/>
        </w:rPr>
        <w:t xml:space="preserve">- «Никольская церковь – втор. пол. </w:t>
      </w:r>
      <w:r>
        <w:rPr>
          <w:sz w:val="28"/>
          <w:szCs w:val="28"/>
        </w:rPr>
        <w:t>XVIII</w:t>
      </w:r>
      <w:r>
        <w:rPr>
          <w:sz w:val="28"/>
          <w:szCs w:val="28"/>
          <w:lang w:val="ru-RU"/>
        </w:rPr>
        <w:t xml:space="preserve"> в.» (Рязанская область, Сапожковский район, с. Красное);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  <w:lang w:val="ru-RU"/>
        </w:rPr>
        <w:t xml:space="preserve">- «Комплекс сооружений конного двора –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.» (Рязанская область, Сасовский район, с. Каргашино).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 мониторинг состояния сохранности объекта культурного наследия федерального значения «Государственный музей-заповедник          С.А. Есенина» и его территории. В ходе осмотра выявлены факты возведения жилых домов в зонах охраны Государственного музея-заповедника                С.А. Есенина. В настоящее время проводятся мероприятия по установлению собственников земельных участков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 мониторинг состояния сохранности объектов культурного наследия г. Касимова и г. Рязани. В ходе осмотра объектов культурного наследия нарушений требований законодательства в области охраны объектов культурного наследия не выявлено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За сентябрь 2016 года выдано разрешение на проведение работ по сохранению объектов культурного наследия «Ансамбль улицы Почтовой: жилые и общественные здания – кон. </w:t>
      </w:r>
      <w:r>
        <w:rPr>
          <w:sz w:val="28"/>
          <w:szCs w:val="28"/>
        </w:rPr>
        <w:t>XVIII</w:t>
      </w:r>
      <w:r>
        <w:rPr>
          <w:sz w:val="28"/>
          <w:szCs w:val="28"/>
          <w:lang w:val="ru-RU"/>
        </w:rPr>
        <w:t xml:space="preserve"> – кон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в.: дом» (г. Рязань,   ул. Почтовая, д. 60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Согласована проектная документация на проведение работ по сохранению объектов культурного наследия «Гостиный двор </w:t>
      </w:r>
      <w:r>
        <w:rPr>
          <w:sz w:val="28"/>
          <w:szCs w:val="28"/>
        </w:rPr>
        <w:t>XVIII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в.» (г. Рязань, ул. Ленина, д. 24).</w:t>
      </w:r>
    </w:p>
    <w:p>
      <w:pPr>
        <w:pStyle w:val="Normal"/>
        <w:spacing w:lineRule="auto" w:line="228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5</dc:creator>
  <dc:description/>
  <cp:keywords/>
  <dc:language>en-US</dc:language>
  <cp:lastModifiedBy>skv</cp:lastModifiedBy>
  <cp:lastPrinted>2013-02-25T11:42:00Z</cp:lastPrinted>
  <dcterms:modified xsi:type="dcterms:W3CDTF">2016-10-03T06:09:00Z</dcterms:modified>
  <cp:revision>6</cp:revision>
  <dc:subject/>
  <dc:title/>
</cp:coreProperties>
</file>