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январе 2017 года государственной инспекцией по охране объектов культурного наследия Рязанской области проведена 1 плановая выездная проверка:</w:t>
      </w:r>
    </w:p>
    <w:p>
      <w:pPr>
        <w:pStyle w:val="Normal"/>
        <w:numPr>
          <w:ilvl w:val="0"/>
          <w:numId w:val="1"/>
        </w:numPr>
        <w:spacing w:lineRule="auto" w:line="216"/>
        <w:ind w:left="0" w:right="-5" w:firstLine="106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администрации муниципального образования – Михайловское городское поселение Михайловского муниципального района Рязанской области (ОГРН 1056210021735, ИНН 6208008539, КПП 620801001, адрес местонахождения: 301710, Рязанская область, г. Михайлов, ул. Пронская,        д. 19), являющейся собственником объекта культурного наследия регионального значения   «Здание   земской     управы – 1912 г.»,  подлежащего государственной охране на основании решения Рязоблисполкома от 27.08.1971 г. № 250, расположенного   по    адресу:  г. Михайлов, ул. </w:t>
      </w:r>
      <w:r>
        <w:rPr>
          <w:sz w:val="28"/>
          <w:szCs w:val="28"/>
        </w:rPr>
        <w:t>Пронская, д. 19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По результатам проверки выявлено нарушение  статьи 47.3 Федерального закона от 25.06.2002 г. № 73-ФЗ «Об объектах культурного наследия (памятниках истории и культуры) народов Российской Федерации». </w:t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330065" cy="292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указанный период проведен мониторинг технического состояния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:  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/>
      </w:pPr>
      <w:r>
        <w:rPr>
          <w:sz w:val="28"/>
          <w:szCs w:val="28"/>
          <w:lang w:val="ru-RU"/>
        </w:rPr>
        <w:tab/>
        <w:t>- «Здание, в котором учились в 1860-1864 гг. физиолог Павлов Иван Петрович и в 1933-1936 гг. Герой Советского Союза Н.В. Стройков» (г. Рязань, ул. Соборная, 5-7);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«Здание 1 мужской гимназии – 1815 г.» (г. Рязань, ул. Право-Лыбедская, д. 26/53);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/>
      </w:pPr>
      <w:r>
        <w:rPr>
          <w:sz w:val="28"/>
          <w:szCs w:val="28"/>
          <w:lang w:val="ru-RU"/>
        </w:rPr>
        <w:tab/>
        <w:t xml:space="preserve">- «Городские и торговые ряды  -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.» (г. Рязань, ул. Краснорядская, 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/>
      </w:pPr>
      <w:r>
        <w:rPr>
          <w:sz w:val="28"/>
          <w:szCs w:val="28"/>
          <w:lang w:val="ru-RU"/>
        </w:rPr>
        <w:t>д. 2);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/>
      </w:pPr>
      <w:r>
        <w:rPr>
          <w:sz w:val="28"/>
          <w:szCs w:val="28"/>
          <w:lang w:val="ru-RU"/>
        </w:rPr>
        <w:tab/>
        <w:t xml:space="preserve">- «Городские и торговые ряды  -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.» (г. Рязань, ул. Кольцова, д. 1); 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«Церковь Спасоярская – 1695 г.» (г. Рязань, ул. Петрова, д. 14)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 мониторинг состояния сохранности объекта культурного наследия федерального значения «Государственный музей-заповедник                  С.А. Есенина» и его территории. В ходе осмотра выявлены факты возведения жилых домов в зонах охраны Государственного музея-заповедника                                    С.А. Есенина. В настоящее время проводятся мероприятия по установлению собственников земельных участков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 мониторинг состояния сохранности объектов культурного наследия г. Касимова и г. Рязани. В ходе осмотра объектов культурного наследия г. Рязани выявлены нарушения требований законодательства в области охраны объектов культурного наследия, в настоящий момент проводятся мероприятия по установлению собственников земельных участков. 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В январе 2017 выдано согласование проектной документации на проект реставрации фундамента и приспособлений внутридомовых инженерных систем холодного водоснабжения и водоотведения на объекте культурного наследия «Ансамбль улицы Соборной сер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. - втор. пол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в. (г. Рязань,                   ул. Соборная, д. 2). </w:t>
      </w:r>
    </w:p>
    <w:p>
      <w:pPr>
        <w:pStyle w:val="Normal"/>
        <w:spacing w:lineRule="auto" w:line="228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5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06:00Z</dcterms:created>
  <dc:creator>5</dc:creator>
  <dc:description/>
  <cp:keywords/>
  <dc:language>en-US</dc:language>
  <cp:lastModifiedBy>skv</cp:lastModifiedBy>
  <cp:lastPrinted>2013-02-25T11:42:00Z</cp:lastPrinted>
  <dcterms:modified xsi:type="dcterms:W3CDTF">2017-02-02T07:24:00Z</dcterms:modified>
  <cp:revision>4</cp:revision>
  <dc:subject/>
  <dc:title/>
</cp:coreProperties>
</file>