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январь 2016 года государственной инспекцией по охране объектов культурного наследия Рязанской области утверждено 4 охранных обязательств и 8 предметов охраны объектов культурного наслед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указанный период проведена 1 плановая выездная проверка в отношени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ой религиозной организации православный Приход Благовещенской церкви г. Рязани Рязанской области Рязанской Епархии Русской Православной Церкви (Московский Патриархат), являющегося пользователем объекта культурного наследия федерального значения «Благовещенская церковь – 1623 г.», расположенного по адресу: г. Рязань, ул. Затинная, 58.</w:t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37250" cy="445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проверки нарушений требований законодательства в области сохранения, использования, популяризации и государственной охраны объектов культурного наследия не выявлен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>Проведен мониторинг состояния сохранности объекта культурного наследия федерального значения «Государственный музей-заповедник      С.А. Есенина» и его территории. В ходе осмотра выявлены факты возведения жилых домов в зонах охраны Государственного музея-заповедника                 С.А. Есенина. В настоящее время устанавливается законность указанного строительств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 мониторинг состояния сохранности объектов культурного наследия г. Касимова и г. Рязани. В ходе осмотра объектов культурного наследия нарушений требований законодательства в области охраны объектов культурного наследия не выявлено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ru-RU"/>
        </w:rPr>
        <w:t xml:space="preserve">За январь 2016 года выданы разрешения: на проведение научно-исследовательских работ по объектам культурного наследия «Усадьба Фон-Дервиза: главный дом (главный корпус)» (Рязанская область, Спасский район, с. Кирицы), «Усадьба Фон-Дервиза: конюшня (промышленный корпус)» (Рязанская область, Спасский район, с. Кирицы); на проведение работ по сохранению объектов культурного наследия «Ансамбль Вышенского монастыря: Трапезная -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» (Рязанская область, Шацкий район, п. Выша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53:00Z</dcterms:created>
  <dc:creator>5</dc:creator>
  <dc:description/>
  <cp:keywords/>
  <dc:language>en-US</dc:language>
  <cp:lastModifiedBy>7</cp:lastModifiedBy>
  <cp:lastPrinted>2013-02-25T11:42:00Z</cp:lastPrinted>
  <dcterms:modified xsi:type="dcterms:W3CDTF">2016-03-16T09:26:00Z</dcterms:modified>
  <cp:revision>11</cp:revision>
  <dc:subject/>
  <dc:title/>
</cp:coreProperties>
</file>